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398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одмарева Ильи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Подмарева Ильи Владимир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9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9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9 Подмарева Ильи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Подмареву Илье Владими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1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3:32:00Z</cp:lastPrinted>
  <dcterms:modified xsi:type="dcterms:W3CDTF">2025-07-31T10:32:00Z</dcterms:modified>
  <cp:revision>28</cp:revision>
  <dc:subject/>
  <dc:title/>
</cp:coreProperties>
</file>